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3969" w:type="dxa"/>
        <w:jc w:val="left"/>
        <w:tblInd w:w="116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/>
              <w:t>Приложение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к решению Собрания депутатов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МО «Приморский муниципальный район»                                                                                                                                                                                                                                   от 06 сентября 2018 года № 509</w:t>
            </w:r>
            <w:r>
              <w:rPr>
                <w:color w:val="FFFFFF"/>
              </w:rPr>
              <w:t xml:space="preserve">  ___ ______</w:t>
            </w:r>
          </w:p>
        </w:tc>
      </w:tr>
    </w:tbl>
    <w:p>
      <w:pPr>
        <w:pStyle w:val="Normal"/>
        <w:ind w:left="1275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/>
        <w:br/>
      </w:r>
      <w:r>
        <w:rPr>
          <w:sz w:val="28"/>
          <w:szCs w:val="28"/>
        </w:rPr>
        <w:t xml:space="preserve">имущества, предлагаемого к передаче из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й собственности муниципального образования </w:t>
      </w:r>
    </w:p>
    <w:p>
      <w:pPr>
        <w:pStyle w:val="Normal"/>
        <w:jc w:val="center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  <w:t>«Приморский муниципальный район» в государственную собственность Архангельской области</w:t>
      </w:r>
    </w:p>
    <w:p>
      <w:pPr>
        <w:pStyle w:val="Normal"/>
        <w:jc w:val="center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</w:r>
    </w:p>
    <w:tbl>
      <w:tblPr>
        <w:tblW w:w="157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352"/>
        <w:gridCol w:w="3026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«Уна – Луда»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Приморский район,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Пертоминское»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4 822 м.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Приморский район,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Пертоминское», дер. Луда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– 7484 кв.м., кадастровый номер 29:16:000000:5269 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Приморский район,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Пертоминское» 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– 80304 кв.м., кадастровый номер 29:16:000000:5219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2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853" w:leader="none"/>
        <w:tab w:val="right" w:pos="157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5:00Z</dcterms:created>
  <dc:creator>Prof-RomanovaAA</dc:creator>
  <dc:description/>
  <cp:keywords/>
  <dc:language>en-US</dc:language>
  <cp:lastModifiedBy>Мельников Дмитрий Анатольевич</cp:lastModifiedBy>
  <cp:lastPrinted>2018-08-14T13:41:00Z</cp:lastPrinted>
  <dcterms:modified xsi:type="dcterms:W3CDTF">2018-09-06T09:01:00Z</dcterms:modified>
  <cp:revision>15</cp:revision>
  <dc:subject/>
  <dc:title>Ïðèëîæåíèå ¹ 2</dc:title>
</cp:coreProperties>
</file>